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reeFont' package contains Turbo Pascal Units that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GI to allow you to display text in any direction with any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GI stroked fonts.  There are two units included.  FFONT50.TP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be used with Turbo Pascal version 5.0 an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TextStyle(pF:POINTER;Rotation:REAL;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TextOptions(SlantAngle:REAL;isBol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Rotation(Rotation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Slant(Slant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etSize(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FCharWidth(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FTextWidth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FText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Draw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tringOut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FStringOutX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5, FFONT55.TPU defines the object 'FontObj' which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pF:POINTER;Rotation:REAL;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Options(SlantAngle:REAL;isBol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otation(Rotation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lant(Slant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ize(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ota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lan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Width(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Width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X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'FF' preceding the procedures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NT50.TPU, descriptions of both unit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pF:POINTER;Rotation:REAL;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itializes the font data structure.  SlantAngle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ld is turned off.  Does not require a graphic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MUST BE CALLED BEFORE ANY OTHER FREEFONT PROCEDURE OR FUNCTION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F points to a '.CHR' file that has been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inked into your '.EXE' file.  See the 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n page 359 of the Turbo Pascal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ion is in degrees and starts with 0 be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reasing in a 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orks the same way the BGI version does, with 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size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TextStyle(@aFont,30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izes the structure for 'aFont' going up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ouble the normal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Options(SlantAngle:REAL;isBol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SlantAngle and Bol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SlantAngle is in degrees and starts at 0, increa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Bold turns the Bold 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TextOptions(-15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s the current font for BOLD, ITAL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ternal Use.  Not in the interface section of FFONT5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rocedure called by FF.SetTextStyle to loa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otation(Rotation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rotation value and initializes sever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Rotation is in degrees and starts at 0, increa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Rotation(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rotation to horizontal, text display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lant(Slant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SlantAngle value and initializes sever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Slant is in degrees with 0 being upright text,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Slant(1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lant angle to 180 degrees ( text displayed backwar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ize(Size: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Sets the Siz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Fonts are designed at a font size of 4.  A value of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double size text.  Values below 3 yield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Decimal valu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etSize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isplay size to 2.5 times desig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Allows inspection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the textmode writeln() procedure to displa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Write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ota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ternal Use.  Not in the interface section of FFONT5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rocedure called by FF.Draw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lantedXY(X,Y:INTEGER;var SX,S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Internal Use.  Not in the interface section of FFONT50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Procedure called by FF.Draw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Width(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Primari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Gets the width of a character in pixels from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DOES NOT ACCOUNT FOR SIZE !! Use FF.Text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actual display widt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CW := CharWidt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Width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Returns the wid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FF.Charwidth and Size to calculate the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ring.  This is NOT always going to b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TW := FF.TextWid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 is TW pixels wide regardless of it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Returns the height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the font height from the font structure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nt to return the height of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lways going to be along the Y axi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nc(Y,FF.Text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value of Y by the height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Char(CH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Primari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Draws a character beginning at the current C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font's rotation, slant, bold attribu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DrawChar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Displays a string at the current CP using the BG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and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FF.DrawChar to displa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tringOut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Hello World' at 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ngOutX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 Displays a string at (X,Y) using the BGI tex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Uses FF.DrawChar to display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F.StringOutXY(10,100,'I LOVE using FreeFont 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I LOVE using FreeFont !!' at (1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source code for the FreeFont TPUs send $10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. G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Blue Mountai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och, TN 3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 using Fre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. G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